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FORD MICRO PAS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78, 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FORD Micro  PASCAL  system  consists  of  a  PASCAL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 a   Post_Processor   and   (currently)  an 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or the intermediate code , the  so  called  P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the combined Compiler/Post_Processor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_Code Interpreter,  intended  for  the 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micro processors, is written in 808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uld  be (easily) rewritten for other processors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however is written in PASCAL, and thus i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, a 4200 line PASCAL program, is a modifi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ASCAL_P  [2]  compiler  and  has  been used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/370 computers  for  some  time  now.   With  a  few 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and  restrictions,  the  Compiler  adher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CAL, as defined in [1], the main omissions be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area   of   generalized   FILE   declaration  and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/PROCEDURES as  parameters  to  other  procedur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for more details).  The Post_Processor is a 100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 which converts the symbolic cod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into  a  compressed  object module intended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small memory or inherent address spac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ompressed) object  code  defines  a  simple  minded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which could be implemented in hardware, micro-co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microprogrammable processor,  or  interpreted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mputer  with various degrees of run tim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chemes are mainly in the domain of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 experts, but the interpretive approach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, though naturally the least efficient,  solu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interpreter depends heavily on how clo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machine  approximates  a true STACK computer, bu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and primitive machine such as the 8080 does not  po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8080/Z80 interpreter (which does not  im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arithmetic  operations) is about 2.5K bytes long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1K byte area for various tables and  it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space.  Implementation of the 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nother 2-3K bytes to the the size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interpreter independent of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it is running (i.e.  not geared to the fil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configuration of the host system) its I/O  interf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 to  four  basic  operations.   These  includ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byte) from an specified  file,  writing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 onto  a  given  file,  (re)opening a fil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read) operations, and opening a file for  output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In  other  words,  the  host system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four  entry  points  for  performing  these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nterpreter does not make any assumption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and, in particular, it may be  freely  re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host   computer's   address   space.    Note 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Post_Processor are just ordinary  PASCAL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interpreter  used in running user program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Compiler/Post_Processor to comp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n the current version translates  into  about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f  compressed  P_Code,  thus  a  30K  byte are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the compiler and the interpreter, leaving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space  for  compilation of small user programs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area needed by the system to provide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 services).   A  somewhat larger area would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moderate sized (i.e.  500-1000 lines)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3K region is sufficient to compile a program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larger if well struct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speed of this version of the system,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0  based  Processor  Technology's  SOL micro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lines per  minute  and  the  execution  times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 programs  seem  to  be about 2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s of the same programs running under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nteger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 detailed  description  of  the  P_Code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  results   refer   to  [3].   The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the run time environment of the  Stack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documented in the source code fo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to the public  for  non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(without  any  explicit  or  implied  warranty) 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ONNE COD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ONNE NATIONAL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00 S. CAS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ONNE, IL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various computer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ENSEN, K.,  WIRTH,  N.   PASCAL  User  Manual  and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ure  Notes in Computer Science, Vol 18,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lin, Heidelberg, New York.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NORI, K., AMMAN, U., JENSEN, K.  and NAGEL, H.  The Pasca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Implementation Notes., Berichte des Instituts 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k 10, Eidgenossische Technische Hochschule, Zu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 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HAZEGHI, S., WANG, L.  A Short Note on High Level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icroprocessors, Conference Proceedings of the 2n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st Computer Fair, San Jose, CA., March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Restric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are limited to four predefined  INPUT, OUTPUT, P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R files.  If included in the program heading (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GORAM) INPUT and PRD are opened for subsequ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UTPUT and PRR are opened  for later outpu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one should RESET those files which are  to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put and REWRITE those intended for outpu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cedures/Functions cannot be passed as parameters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GOTO to a destination outside the procedure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ing statemen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names EXIT"(i:   INTEGER)",  TRAP"(i:   INTEGER;  VAR 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-TYPE)"  and  CLOCK"(i:   INTEGER)"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of  predeclared  procedures.   EXIT   is   to  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ng the user program and retruning a Return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of  its  integer argument, to the outs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 provides  a  means  of  calling  user  defined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which can use the first parameter as a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ify the value of of the second parameter (this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of  any  PASCAL  type,  including Array or Record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o the calling routine.  CLOCK is intended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  time  and or the elapsed CPU tim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program (note that the  underlying  funct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the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constant subrange designator A..B may be used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erating  all  the  values  A, A+1, ...  B-1, B in a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  (e.g.   ['A'..'Z','0'..'9','$']   is   a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tag field of a case variant  record  may  be  omit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no space will be allocated for such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  RECORD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: .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: .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. Haze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. 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ford Linear Accelerat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ford, CA. 94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d:   July -15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AS.DOC    :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S.S      : PASCAL Compiler,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ASM.S     : PASCAL Post_Processor,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INTRP.S   : P_Code Interpreter,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ASCAL     : PASCAL Compiler, P_Code obj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ASM       : Post_Processor, 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PINT       : P_Code interpreter, 8080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OMPILE(*) : PASCAL Compile monitor,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UN(*)     : PASCAL Run monitor,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QUEENS.S, SORT.S, XREF.S, SOMA.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PASCAL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programs are written by Drew Rogge and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CESSOR TECHNOLOGY's PTDOS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YSTEM UNDER PROCESSOR TECHNOLOGY PT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PASCAL program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&lt;source program name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sub_monitor, uses an auxiliary file called  PAS.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drive 0) to determine the names of the externa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   as      intermediate/object      files      in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/post_processing process.  If you want to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files for these positions, you should crea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modeled  after FNFILE and add the 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 the  arguments  of  the  COMPILE  comman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COMPILE MYPROG,MYDEFS&lt;CR&gt;" causes the file named MY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determining the names of intermediate/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 file  TEMP.P  is  the  P_Code  outp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and  TEMP.T contains procedure related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nded to contain Symbol  Table  related 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un-time debugging at a later time.  The sourc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requested,  is  directed to the main display device.  TEMP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.T also constitute the  input  to  the  post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generates  an  object file with the default name P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summary of the translation process to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compilation errors, you can then proceed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OBJ,&lt;I/O file name list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file name list is the list of the external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PASCAL files in the order they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only INPUT and OUTPUT files are used, and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igned to the KEYBOARD and DISPLAY devices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list may be omitted.  RUN POBJ,#0,#1&lt;CR&gt;"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effect    as    "RUN    POBJ&lt;CR&gt;",     likewise    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THISIN,THISOUT/1&lt;CR&gt;"  starts  the  object program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file named THISIN (on drive 0)  to  the  fir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the program and THISOUT (on drive 1) to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an optionally enable  and/or  disable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listing  or  the  generation of the object 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 are set/reset by COM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$L-,C+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+"  enables  the  source   listing,   "C-"   disables   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 which  is  useful  if you want to syntax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only get a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familiar with the system, try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f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uccessfull compilation of this program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obj,f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runs the original program, using its  own  sour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or the INPUT file and produces its  OUTPUT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If you want to provide the datat from your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t least one character to initialize the PASC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put to program is exhausted, you should fla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condition by a 'CTL C' (Control C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is set up to reside in the region  0100..8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ex) of the memory and it does  not use interrupts o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