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bel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chester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row Designs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I 5619 - 19 Megabyt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</w:t>
      </w:r>
      <w:r>
        <w:rPr/>
        <w:t xml:space="preserve">䠠 </w:t>
      </w:r>
      <w:r>
        <w:rPr/>
        <w:t>o thi� dis� ar� tw� file� MW319.AS͠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TBL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319.AS͠ i� th� drive� modul� fo� th� MORRO� DESIGNӠ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ntrolle� an� contain� th� parameter� fo� th� CM� 561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Thi� drive� wil� accomodat� u� t� � CM� 561� driv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.5 megabytes of formatted storag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TBL.AS� i� th� selec� tabl� fo� us� wit� th� abov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AR3DVR.ASM� I� include� th� reference� t� fou� flopp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ou� wincheste� drives�� Th� presen� versio� i� setu� fo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� a� A�� an� B�� an� on� wincheste� a� C:�� T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yo� merel� plac� mor� lable� withi� th� br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� b� commas�� Fo� exampl� �� t� setu� � bio� wi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� a� driv� A�� an� tw� floppie� a� B�� an� C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uld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tbl   dtbl    &lt;win0,fd0,f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� driv� i� t� b� th� syste� driv� (no� neccessar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opp� driv� 0� mus� hav� � cop� o� th� fil� CCP.CO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rror will result and the system will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